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81571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751823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911429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226956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000484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124704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560035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29591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24725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